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/>
        <w:tabs>
          <w:tab w:val="clear" w:pos="708"/>
          <w:tab w:val="left" w:pos="6663" w:leader="none"/>
        </w:tabs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ДОГОВОР СТРАХОВАНИЯ ИМУЩЕСТВА</w:t>
      </w:r>
    </w:p>
    <w:p>
      <w:pPr>
        <w:pStyle w:val="Normal"/>
        <w:widowControl/>
        <w:tabs>
          <w:tab w:val="clear" w:pos="708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№ </w:t>
      </w:r>
      <w:r>
        <w:rPr>
          <w:rFonts w:cs="Times New Roman" w:ascii="Times New Roman" w:hAnsi="Times New Roman"/>
          <w:b/>
          <w:bCs/>
          <w:lang w:val="ru-RU"/>
        </w:rPr>
        <w:t>SYS2357627908</w:t>
      </w:r>
    </w:p>
    <w:p>
      <w:pPr>
        <w:pStyle w:val="Normal"/>
        <w:widowControl/>
        <w:tabs>
          <w:tab w:val="clear" w:pos="708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/>
        <w:tabs>
          <w:tab w:val="clear" w:pos="708"/>
          <w:tab w:val="left" w:pos="6663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г. Москва</w:t>
        <w:tab/>
        <w:tab/>
        <w:tab/>
        <w:tab/>
        <w:tab/>
        <w:t xml:space="preserve">        </w:t>
        <w:tab/>
        <w:tab/>
        <w:t xml:space="preserve"> </w:t>
        <w:tab/>
        <w:t xml:space="preserve">                                                       “___” мая 2023 г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Страховое акционерное общество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«РЕСО-Гарантия» (САО «РЕСО-Гарантия»), именуемое в дальнейшем “Страховщик”, в лице страхового агента САО «РЕСО-Гарантия» РЕСО-522 Михайлова Николая Сергеевича, действующего на основании Доверенности № РГ-Д-3096/22  от 31.03.2023, c одной стороны, и  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(ГМЦ Росстата), именуемое в дальнейшем «Страхователь», в лице Первого заместителя директора Карнвайца Кирилла Александровича, действующего на основании Доверенности № 10-2023 от 01 марта 2023 года, с другой стороны, вместе именуемые «Стороны», а по отдельности «Сторона»,  в соответствии с подпунктами 4.1.1 и 4.1.2 пункта 4.1 раздела IV Положения о закупке товаров, работ и услуг Федерального государственного унитарного предприятия Главный межрегиональный центр обработки и распространения статистической информации Федеральной службы государственной статистики (ГМЦ Росстата), утвержденного Приказом ГМЦ Росстата от «31» марта 2021 г. № 99/42-П (в редакции приказов ГМЦ Росстата от 18.05.2021 № 99/58-П; от 20.08.2021 № 99/100-П; от 19.09.2022 №99/140-П; от 07.11.2022 № 99/167-П), заключили настоящий договор о нижеследующем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ПРЕДМЕТ ДОГОВОРА. ОБЩИЕ ПОЛОЖЕНИЯ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Normal"/>
        <w:widowControl/>
        <w:spacing w:before="4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1.1. По настоящему договору Страховщик обязуется, за обусловленную договором плату (страховую премию), при наступлении предусмотренных в договоре страховых случаев, возместить Страхователю и (или) иным лицам, в пользу которых заключен договор (далее – «Выгодоприобретатели»), причиненные вследствие этих случаев убытки в застрахованном имуществе посредством выплаты страхового возмещения в пределах определенной настоящим договором страховой суммы.</w:t>
      </w:r>
    </w:p>
    <w:p>
      <w:pPr>
        <w:pStyle w:val="Normal"/>
        <w:spacing w:before="40" w:after="0"/>
        <w:ind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1.2. Настоящий договор заключен на основан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) «Правил страхования имущества юридических лиц от огня и других опасностей» САО «РЕСО - Гарантия» </w:t>
      </w:r>
      <w:r>
        <w:rPr>
          <w:sz w:val="18"/>
          <w:szCs w:val="18"/>
          <w:lang w:val="ru-RU"/>
        </w:rPr>
        <w:t xml:space="preserve">от </w:t>
      </w:r>
      <w:r>
        <w:rPr>
          <w:rFonts w:cs="Times New Roman" w:ascii="Times New Roman" w:hAnsi="Times New Roman"/>
          <w:sz w:val="18"/>
          <w:szCs w:val="18"/>
          <w:lang w:val="ru-RU"/>
        </w:rPr>
        <w:t>14.02.2023  (далее по тексту просто «Правила»);</w:t>
      </w:r>
    </w:p>
    <w:p>
      <w:pPr>
        <w:pStyle w:val="Normal"/>
        <w:ind w:right="-87"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) Заявления на страхование (далее по тексту просто «Заявление»)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Неотъемлемой частью настоящего договора являются Правила и Заявление.</w:t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Iauiue"/>
        <w:widowControl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ОБЪЕКТЫ СТРАХОВАНИЯ, СТРАХОВЫЕ СУММЫ.</w:t>
      </w:r>
    </w:p>
    <w:p>
      <w:pPr>
        <w:pStyle w:val="Iauiue"/>
        <w:widowControl w:val="false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40" w:after="0"/>
        <w:ind w:right="-85"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2.1. По настоящему договору застраховано следующее имущество (далее по тексту – «застрахованное имущество»): </w:t>
      </w:r>
    </w:p>
    <w:p>
      <w:pPr>
        <w:pStyle w:val="Iauiue"/>
        <w:widowControl w:val="false"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1.1. Конструктивные элементы нежилых помещений общей </w:t>
      </w:r>
      <w:r>
        <w:rPr>
          <w:rStyle w:val="Emphasis"/>
          <w:rFonts w:cs="Times New Roman" w:ascii="Times New Roman" w:hAnsi="Times New Roman"/>
          <w:i w:val="false"/>
          <w:iCs w:val="false"/>
          <w:sz w:val="18"/>
          <w:szCs w:val="18"/>
        </w:rPr>
        <w:t xml:space="preserve">площадью 5466,8 кв.м. согласно Приложению 1 к настоящему Договору, расположенных в здании по адресу: г. Москва, Измайловское шоссе, д. 44, кадастровый номер </w:t>
      </w:r>
      <w:r>
        <w:rPr>
          <w:rStyle w:val="211pt"/>
        </w:rPr>
        <w:t>77:03:0004004:6048</w:t>
      </w:r>
      <w:r>
        <w:rPr>
          <w:rStyle w:val="Emphasis"/>
          <w:rFonts w:cs="Times New Roman" w:ascii="Times New Roman" w:hAnsi="Times New Roman"/>
          <w:i w:val="false"/>
          <w:iCs w:val="false"/>
          <w:sz w:val="18"/>
          <w:szCs w:val="18"/>
        </w:rPr>
        <w:t>,  на  страховую  сумму </w:t>
      </w:r>
      <w:r>
        <w:rPr>
          <w:rFonts w:cs="Times New Roman" w:ascii="Times New Roman" w:hAnsi="Times New Roman"/>
          <w:bCs/>
          <w:sz w:val="18"/>
          <w:szCs w:val="18"/>
        </w:rPr>
        <w:t>293</w:t>
      </w:r>
      <w:r>
        <w:rPr>
          <w:rStyle w:val="Emphasis"/>
          <w:rFonts w:cs="Times New Roman" w:ascii="Times New Roman" w:hAnsi="Times New Roman"/>
          <w:i w:val="false"/>
          <w:iCs w:val="false"/>
          <w:sz w:val="18"/>
          <w:szCs w:val="18"/>
        </w:rPr>
        <w:t> 209 915 (Двести девяносто три миллиона двести девять тысяч девятьсот пятнадцать) рублей 02 копейки.</w:t>
      </w:r>
    </w:p>
    <w:p>
      <w:pPr>
        <w:pStyle w:val="Iauiue"/>
        <w:widowControl w:val="false"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бщая страховая сумма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настоящему договору страхования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оставляет</w:t>
      </w:r>
      <w:r>
        <w:rPr>
          <w:rFonts w:cs="Times New Roman" w:ascii="Times New Roman" w:hAnsi="Times New Roman"/>
          <w:bCs/>
          <w:sz w:val="18"/>
          <w:szCs w:val="18"/>
        </w:rPr>
        <w:t xml:space="preserve"> 293</w:t>
      </w:r>
      <w:r>
        <w:rPr>
          <w:rStyle w:val="Emphasis"/>
          <w:rFonts w:cs="Times New Roman" w:ascii="Times New Roman" w:hAnsi="Times New Roman"/>
          <w:i w:val="false"/>
          <w:iCs w:val="false"/>
          <w:sz w:val="18"/>
          <w:szCs w:val="18"/>
        </w:rPr>
        <w:t> 209 915 (Двести девяносто три миллиона двести девять тысяч девятьсот пятнадцать) рублей 02 копейки.</w:t>
      </w:r>
    </w:p>
    <w:p>
      <w:pPr>
        <w:pStyle w:val="Iauiue"/>
        <w:widowControl w:val="false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Iauiue"/>
        <w:widowControl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СТРАХОВОЙ СЛУЧАЙ</w:t>
      </w:r>
    </w:p>
    <w:p>
      <w:pPr>
        <w:pStyle w:val="Iauiue"/>
        <w:widowControl w:val="false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/>
        <w:spacing w:before="4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3.1. Страховым случаем является утрата, гибель или повреждение застрахованного имущества в результате наступления событий по следующим рискам:</w:t>
      </w:r>
    </w:p>
    <w:p>
      <w:pPr>
        <w:pStyle w:val="Normal"/>
        <w:spacing w:before="4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3.1.1. «Пожар, удар молнии»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в соответствии с пунктом 4.1. Прави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3.1.2. «Повреждение водой из водопроводных, отопительных, канализационных и противопожарных систем» в соответствии с пунктом 4.2. Правил;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3.1.3. «Стихийные бедствия»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в соответствии с пунктом 4.3. Прави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3.1.4. «Кража со взломом, грабеж, разбой»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в соответствии с пунктом 4.4. Правил;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3.1.5. «Противоправные действия третьих лиц» в соответствии с пунктом 4.5. Прави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3.1.6. «Взрыв»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в соответствии с пунктом 4.6 Прави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3.1.7. «Столкновение, удар» в соответствии с пунктом 4.7. Прави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3.1.8. «Бой стекол» в соответствии с пунктом 4.9. Правил;</w:t>
      </w:r>
    </w:p>
    <w:p>
      <w:pPr>
        <w:pStyle w:val="Normal"/>
        <w:spacing w:before="40" w:after="0"/>
        <w:ind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3.2. Исключения из страхового покрытия:</w:t>
      </w:r>
    </w:p>
    <w:p>
      <w:pPr>
        <w:pStyle w:val="Normal"/>
        <w:spacing w:before="40" w:after="0"/>
        <w:ind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3.2.1. По настоящему договору не признаются страховыми рисками, страховыми случаями и не возмещается ущерб в результате наступления событий, оговоренных в соответствующих разделах Правил как исключения из страхового покрытия.</w:t>
      </w:r>
    </w:p>
    <w:p>
      <w:pPr>
        <w:pStyle w:val="Normal"/>
        <w:spacing w:before="40" w:after="0"/>
        <w:ind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3.2.2. </w:t>
      </w:r>
      <w:bookmarkStart w:id="0" w:name="_Hlk126573281"/>
      <w:r>
        <w:rPr>
          <w:rFonts w:cs="Times New Roman" w:ascii="Times New Roman" w:hAnsi="Times New Roman"/>
          <w:sz w:val="18"/>
          <w:szCs w:val="18"/>
          <w:lang w:val="ru-RU"/>
        </w:rPr>
        <w:t>Дополнительные исключения</w:t>
      </w:r>
      <w:bookmarkEnd w:id="0"/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rmal"/>
        <w:spacing w:before="4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I) Не является страховым случаем и не подлежит возмещению любой убыток, возникший в результате проведения Страхователем/Выгодоприобретателем и/или его сотрудниками и/или любыми лицами, действующими в интересах Страхователя/ Выгодоприобретателя на территории страхования следующих работ с нарушением действующих норм и правил безопасности:</w:t>
      </w:r>
    </w:p>
    <w:p>
      <w:pPr>
        <w:pStyle w:val="Normal"/>
        <w:spacing w:before="4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- сварочные работы;</w:t>
      </w:r>
    </w:p>
    <w:p>
      <w:pPr>
        <w:pStyle w:val="Normal"/>
        <w:spacing w:before="40" w:after="0"/>
        <w:ind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- любого рода работы с использованием открытого огня и/или теплового воздействия на материалы, конструкции, узлы строения, помещения, их оборудование.</w:t>
      </w:r>
    </w:p>
    <w:p>
      <w:pPr>
        <w:pStyle w:val="Normal"/>
        <w:spacing w:before="4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II) Событие не является страховым случаем и страховое возмещение не выплачивается, если событие вызвано действиями Страхователя/Выгодоприобретателя и/или его сотрудников и/или любых лиц, действующих в интересах Страхователя/Выгодоприобретателя, и:</w:t>
      </w:r>
    </w:p>
    <w:p>
      <w:pPr>
        <w:pStyle w:val="Normal"/>
        <w:spacing w:before="4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- явилось следствием нарушения Страхователем/Выгодоприобретателем норм и правил в области пожарной безопасности, указанного ГосПожНадзором (МЧС) в Предписании с истёкшим сроком исполнения, и\или</w:t>
      </w:r>
    </w:p>
    <w:p>
      <w:pPr>
        <w:pStyle w:val="Normal"/>
        <w:spacing w:before="4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-  явилось следствием нарушения Страхователем/Выгодоприобретателем норм и правил в области промышленной безопасности, указанного органами Федеральной службы по экологическому, технологическому и атомному надзору (РосТехНадзором) в Предписании с истёкшим сроком исполнения, и\или</w:t>
      </w:r>
    </w:p>
    <w:p>
      <w:pPr>
        <w:pStyle w:val="Normal"/>
        <w:spacing w:before="4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-  явилось следствием нарушения Страхователем/Выгодоприобретателем установленных норм и правил при использовании не предусмотренных проектной документаций склада (торгового помещения) бытовых электронагревательных приборов или любых других элементов отопления/обогрева, а также, включая эксплуатацию и монтаж электропроводки, если такой монтаж произведен Страхователем/Выгодоприобретателем или с ведома Страхователя/Выгодоприобретателя с нарушением действующих правил устройства электроустановок.</w:t>
      </w:r>
    </w:p>
    <w:p>
      <w:pPr>
        <w:pStyle w:val="Normal"/>
        <w:spacing w:before="4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III) Если Страхователь/Выгодоприобретатель допустил нарушения норм и правил в области пожарной безопасности, установленных нормативными правовыми актами Российской Федерации, которые выражаются в загромождении товарами проходов между стеллажами в помещении склада, захламлении склада мусором и/или неиспользуемой тарой, что  способствовало увеличению ущерба, то Страховщик имеет право уменьшить сумму страхового возмещения в той мере, в которой вышеуказанные действия привели к увеличению размера ущерба.</w:t>
      </w:r>
    </w:p>
    <w:p>
      <w:pPr>
        <w:pStyle w:val="Normal"/>
        <w:spacing w:before="4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IV) Произошедшее событие (пожар/взрыв) не является страховым случаем и страховое возмещение не выплачивается, если на момент события будет выявлено, что система автоматической пожарной сигнализации или автоматической системы пожаротушения  находились в нерабочем/неисправном состоянии, в связи с отказом Страхователя/Выгодоприобретателя от технического обслуживания с одновременным отсутствием у Страхователя/Выгодоприобретателя лицензии на данный вид работ и долговременным (на срок не менее одного календарного месяца) отсутствием действующего договора с организацией, обладающей подобной лицензие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V) Страховщик освобождается от выплаты страхового возмещения или страховой суммы, если страховой случай наступил вследствие умысла Страхователя и/или Выгодоприобретателя. Страхователь, Выгодоприобретатель признаются действующими умышленно, если их руководящий сотрудник или представитель, а также лицо, действовавшее хотя и от собственного имени, но с ведома и в интересах Страхователя или Выгодоприобретателя, умышленно совершит или допустит действия, ведущие к возникновению страхового случая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Times New Roman" w:ascii="Times New Roman" w:hAnsi="Times New Roman"/>
          <w:sz w:val="18"/>
          <w:szCs w:val="18"/>
        </w:rPr>
        <w:t>. ТЕРРИТОРИЯ СТРАХОВАНИЯ</w:t>
      </w:r>
    </w:p>
    <w:p>
      <w:pPr>
        <w:pStyle w:val="Normal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</w:r>
    </w:p>
    <w:p>
      <w:pPr>
        <w:pStyle w:val="Normal"/>
        <w:widowControl/>
        <w:spacing w:before="40" w:after="0"/>
        <w:ind w:right="-85"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4.1. Имущество считается застрахованным на территории Страхователя по адресу: </w:t>
      </w:r>
      <w:r>
        <w:rPr>
          <w:rStyle w:val="Emphasis"/>
          <w:rFonts w:cs="Times New Roman" w:ascii="Times New Roman" w:hAnsi="Times New Roman"/>
          <w:i w:val="false"/>
          <w:iCs w:val="false"/>
          <w:sz w:val="18"/>
          <w:szCs w:val="18"/>
          <w:lang w:val="ru-RU"/>
        </w:rPr>
        <w:t>г. Москва, Измайловское шоссе, д. 44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Iauiue"/>
        <w:widowControl w:val="false"/>
        <w:spacing w:lineRule="atLeast" w:line="240"/>
        <w:ind w:right="-1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Iauiue"/>
        <w:widowControl w:val="false"/>
        <w:spacing w:lineRule="atLeast" w:line="240"/>
        <w:ind w:right="-1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 СТРАХОВАЯ ПРЕМИЯ</w:t>
      </w:r>
    </w:p>
    <w:p>
      <w:pPr>
        <w:pStyle w:val="Iauiue"/>
        <w:widowControl w:val="false"/>
        <w:spacing w:lineRule="atLeast" w:line="240"/>
        <w:ind w:right="-1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Iauiue"/>
        <w:widowControl w:val="false"/>
        <w:spacing w:before="4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1.  Размер страховой премии составляет 205 300 (двести пять тысяч триста) рублей.</w:t>
      </w:r>
    </w:p>
    <w:p>
      <w:pPr>
        <w:pStyle w:val="Iauiue"/>
        <w:widowControl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Страховая премия оплачивается безналичным перечислением средств на расчетный счет Страховщика.</w:t>
      </w:r>
    </w:p>
    <w:p>
      <w:pPr>
        <w:pStyle w:val="Iauiue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5.3. Страховая премия подлежит оплате следующим образом: </w:t>
      </w:r>
    </w:p>
    <w:p>
      <w:pPr>
        <w:pStyle w:val="Iauiue"/>
        <w:widowControl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единовременным платежом до начала действия договора страхования.</w:t>
      </w:r>
    </w:p>
    <w:p>
      <w:pPr>
        <w:pStyle w:val="Iauiue"/>
        <w:widowControl w:val="false"/>
        <w:spacing w:lineRule="atLeast" w:line="240"/>
        <w:ind w:right="-766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Iauiue"/>
        <w:widowControl w:val="false"/>
        <w:spacing w:lineRule="atLeast" w:line="240"/>
        <w:ind w:right="-766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 СРОК ДЕЙСТВИЯ ДОГОВОРА</w:t>
      </w:r>
    </w:p>
    <w:p>
      <w:pPr>
        <w:pStyle w:val="Iauiue"/>
        <w:widowControl w:val="false"/>
        <w:spacing w:lineRule="atLeast" w:line="240"/>
        <w:ind w:right="-766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/>
        <w:spacing w:before="4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6.1. Договор страхования вступает в силу с 00.00. часов “01” июня 2023 г., но не ранее 00 часов дня, следующего за днем уплаты страховой премии, и действует по 24.00. часа “31” мая 2024 г.</w:t>
      </w:r>
    </w:p>
    <w:p>
      <w:pPr>
        <w:pStyle w:val="Normal"/>
        <w:widowControl/>
        <w:spacing w:before="40" w:after="0"/>
        <w:ind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2. Период действия страхового покрытия для объектов страхования 1 - 6 согласно Приложению № 1 с 00.00 часов “01” июня 2023 г., но не ранее 00 часов дня, следующего за днем уплаты страховой премии, и действует по 24.00. часа “31” мая 2024 г, для объектов страхования 7,8 согласно Приложению № 1 с 00.00 часов “01” июня 2023 г., но не ранее 00 часов дня, следующего за днем уплаты страховой премии, и действует по 24.00. часа “31” декабря 2023 г.</w:t>
      </w:r>
    </w:p>
    <w:p>
      <w:pPr>
        <w:pStyle w:val="Iauiue"/>
        <w:widowControl w:val="false"/>
        <w:spacing w:lineRule="atLeast" w:line="24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Iauiue"/>
        <w:widowControl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 ПРАВА И ОБЯЗАННОСТИ СТОРОН</w:t>
      </w:r>
    </w:p>
    <w:p>
      <w:pPr>
        <w:pStyle w:val="Iauiue"/>
        <w:widowControl w:val="false"/>
        <w:spacing w:lineRule="atLeast" w:line="24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Iauiue"/>
        <w:widowControl w:val="false"/>
        <w:spacing w:before="40" w:after="0"/>
        <w:ind w:right="-85" w:firstLine="708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</w:rPr>
        <w:t>7.1.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 Страхователь имеет право:</w:t>
      </w:r>
    </w:p>
    <w:p>
      <w:pPr>
        <w:pStyle w:val="Iauiue"/>
        <w:widowControl w:val="false"/>
        <w:ind w:right="-87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1.1. в период действия настоящего договора обратиться к Страховщику с предложением об изменении условий настоящего договора (изменение страховой суммы, срока страхования и т.п.);</w:t>
      </w:r>
    </w:p>
    <w:p>
      <w:pPr>
        <w:pStyle w:val="Iauiue"/>
        <w:widowControl w:val="false"/>
        <w:ind w:right="-87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1.2. досрочно отказаться от договора страхования в соответствии с Правилами и законодательством РФ;</w:t>
      </w:r>
    </w:p>
    <w:p>
      <w:pPr>
        <w:pStyle w:val="Normal"/>
        <w:ind w:right="-144"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7.1.3. на получение страхового возмещения в соответствии с условиями договора страхования.</w:t>
      </w:r>
    </w:p>
    <w:p>
      <w:pPr>
        <w:pStyle w:val="Iauiue"/>
        <w:widowControl w:val="false"/>
        <w:ind w:right="-85" w:firstLine="70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.2.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 Страхователь обязан: </w:t>
      </w:r>
    </w:p>
    <w:p>
      <w:pPr>
        <w:pStyle w:val="Auiue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7.2.1. при заключении настоящего договора сообщить Страховщику известные Страхователю обстоятельства, имеющие существенное значение для определения вероятности наступления страхового случая и размера возможных убытков от его наступления, если эти обстоятельства не известны и не должны быть известны Страховщику. Существенными признаются, во всяком случае обстоятельства, определенно оговоренные в договоре страхования и в заявлении на страхование; </w:t>
      </w:r>
    </w:p>
    <w:p>
      <w:pPr>
        <w:pStyle w:val="Auiue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7.2.2. сообщать Страховщику обо всех заключенных или заключаемых договорах страхования в отношении данных объектов страхования;</w:t>
      </w:r>
    </w:p>
    <w:p>
      <w:pPr>
        <w:pStyle w:val="Auiue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2.3. своевременно уплатить страховую премию в размере и порядке, определенном настоящим договором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7.2.4. в течение 5 (пяти) рабочих дней письменно сообщить Страховщику способом, обеспечивающим фиксирование текста (с указанием отправителя) и даты сообщения обо всех существенных изменениях в обстоятельствах, сообщенных Страховщику при заключении договора, если эти изменения могут повлиять на увеличение страхового риска;</w:t>
      </w:r>
    </w:p>
    <w:p>
      <w:pPr>
        <w:pStyle w:val="Auiue"/>
        <w:ind w:firstLine="708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7.3.  </w:t>
      </w:r>
      <w:r>
        <w:rPr>
          <w:rFonts w:cs="Times New Roman" w:ascii="Times New Roman" w:hAnsi="Times New Roman"/>
          <w:b/>
          <w:i/>
          <w:sz w:val="18"/>
          <w:szCs w:val="18"/>
        </w:rPr>
        <w:t>При наступлении события, имеющего признаки страхового случая, Страхователь обязан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7.3.1. незамедлительно, но не позднее 24 часов с момента, когда Страхователю стало известно о событии, имеющим признаки страхового случая, письменно заявить о происшествии в компетентные органы и обеспечить документальное оформление и подтверждение произошедшего события, в результате которого причинен ущерб застрахованному имуществу;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7.3.2. принять необходимые меры по предотвращению и уменьшению ущерба, в том числе письменно рекомендованные Страховщиком, то есть действовать так, как если бы имущество не было застраховано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7.3.3. незамедлительно, но не позднее трех суток с момента, когда Страхователю стало известно о событии, имеющем признаки страхового случая, письменно уведомить об этом Страховщика способом, позволяющим зафиксировать факт сообщения. При этом письменное уведомление должно содержать следующие сведения:</w:t>
      </w:r>
    </w:p>
    <w:p>
      <w:pPr>
        <w:pStyle w:val="33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омер и дату заключения договора страх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- наименование и адрес места расположения объекта, которому причинен ущерб;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- дату и время возникновения ущерба;</w:t>
      </w:r>
    </w:p>
    <w:p>
      <w:pPr>
        <w:pStyle w:val="33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ведения о характере, причине и обстоятельствах ущерба;</w:t>
      </w:r>
    </w:p>
    <w:p>
      <w:pPr>
        <w:pStyle w:val="33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 действия Страхователя при возникновении ущерба;</w:t>
      </w:r>
    </w:p>
    <w:p>
      <w:pPr>
        <w:pStyle w:val="33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едполагаемый размер ущерба;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7.3.4. сохранить до прибытия представителя Страховщика застрахованное имущество (поврежденное и неповрежденное) в том виде, в каком оно оказалось после события, имеющего признаки страхового случая. Страхователь имеет право изменять картину события, имеющего признаки страхового случая, только в том случае, если это диктуется требованиями компетентных органов, исходя из соображений безопасности или необходимостью уменьшения размеров ущерба. В случае невозможности сохранения имущества в том виде, в каком оно оказалось после события, имеющего признаки страхового случая, Страхователь обязан зафиксировать все повреждения, связанные с происшествием, с помощью фотографии, видеосъемки или иным способом, позволяющим зафиксировать ущерб до изменения картины события, имеющего признаки страхового случая, с предоставлением этих материалов Страховщику;</w:t>
      </w:r>
    </w:p>
    <w:p>
      <w:pPr>
        <w:pStyle w:val="32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7.3.5. предоставить Страховщику или уполномоченному им лицу возможность проводить осмотр и обследование поврежденного имущества с целью выяснения причин, размеров убытка и иных обстоятельств ущерба, а также, по требованию Страховщика, обеспечить присутствие представителя Страхователя при осмотре поврежденного имущества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ab/>
        <w:t>7.3.6. при обращении за выплатой страхового возмещения предоставить Страховщику следующие документы:</w:t>
      </w:r>
    </w:p>
    <w:p>
      <w:pPr>
        <w:pStyle w:val="32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7.3.6.1. договор страхования;</w:t>
      </w:r>
    </w:p>
    <w:p>
      <w:pPr>
        <w:pStyle w:val="32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7.3.6.2. доверенность на право представления интересов Страхователя (Выгодоприобретателя) у Страховщика;</w:t>
      </w:r>
    </w:p>
    <w:p>
      <w:pPr>
        <w:pStyle w:val="32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7.3.6.3. письменное заявление на выплату страхового возмещения по установленной Страховщиком форме;</w:t>
      </w:r>
    </w:p>
    <w:p>
      <w:pPr>
        <w:pStyle w:val="32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3.6.4. документы, подтверждающие факт приобретения, наличия, фактический объем и стоимость застрахованного имущества на день события, имеющего признаки страхового случая;</w:t>
      </w:r>
    </w:p>
    <w:p>
      <w:pPr>
        <w:pStyle w:val="32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7.3.6.5. документы, подтверждающие имущественный интерес Страхователя (Выгодоприобретателя) в застрахованном имуществе на день события, имеющего признаки страхового случая</w:t>
      </w:r>
      <w:r>
        <w:rPr>
          <w:rFonts w:cs="Times New Roman" w:ascii="Times New Roman" w:hAnsi="Times New Roman"/>
        </w:rPr>
        <w:t xml:space="preserve">; </w:t>
      </w:r>
    </w:p>
    <w:p>
      <w:pPr>
        <w:pStyle w:val="32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7.3.6.6. документы, подтверждающие факт наступления события, имеющего признаки страхового случая:</w:t>
      </w:r>
    </w:p>
    <w:p>
      <w:pPr>
        <w:pStyle w:val="32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7.3.6.7. перечень поврежденного или утраченного имущества, с указанием его стоимости на день события, имеющего признаки страхового случая, а также перечень неповрежденного имущества, с указанием их стоимости на день события, имеющего признаки страхового случая;</w:t>
      </w:r>
    </w:p>
    <w:p>
      <w:pPr>
        <w:pStyle w:val="32"/>
        <w:ind w:firstLine="567"/>
        <w:rPr/>
      </w:pPr>
      <w:r>
        <w:rPr>
          <w:rFonts w:cs="Times New Roman" w:ascii="Times New Roman" w:hAnsi="Times New Roman"/>
          <w:sz w:val="18"/>
          <w:szCs w:val="18"/>
        </w:rPr>
        <w:t>7.3.6.8. документы, необходимые для определения размера ущерб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7.3.6.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если предоставленные документы не позволяют Страховщику принять решение о признании   произошедшего события страховым случаем, то предоставить Страховщику иные документы, касающиеся обстоятельств происшествия, необходимые для принятия решения о признании заявленного события страховым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7.3.7. передать Страховщику все документы и доказательства и сообщить ему все сведения, необходимые для осуществления Страховщиком перешедшего к нему права требования (суброгации) к виновным лицам.</w:t>
      </w:r>
    </w:p>
    <w:p>
      <w:pPr>
        <w:pStyle w:val="Auiue"/>
        <w:ind w:firstLine="708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7.4. </w:t>
      </w:r>
      <w:r>
        <w:rPr>
          <w:rFonts w:cs="Times New Roman" w:ascii="Times New Roman" w:hAnsi="Times New Roman"/>
          <w:b/>
          <w:i/>
          <w:sz w:val="18"/>
          <w:szCs w:val="18"/>
        </w:rPr>
        <w:t>Страховщик имеет право:</w:t>
      </w:r>
    </w:p>
    <w:p>
      <w:pPr>
        <w:pStyle w:val="Auiue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7.4.1. провести осмотр имущества и затребовать необходимую информацию перед заключением настоящего договора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7.4.2. потребовать изменения условий настоящего договора и (или)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7.4.3. в течение срока действия договора проводить осмотр застрахованного имущества, проверять соответствие сообщенных Страхователем сведений об имуществе действительным обстоятельствам, письменно уведомлять Страхователя (Выгодоприобретателя) о выявленных нарушениях и предлагаемых мерах по их устранению;</w:t>
      </w:r>
    </w:p>
    <w:p>
      <w:pPr>
        <w:pStyle w:val="Iauiue"/>
        <w:widowControl w:val="false"/>
        <w:ind w:right="-85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4.4. самостоятельно выяснять причины и обстоятельства произошедшего события, устанавливать размер причиненного ущерба, а также направлять запрос в компетентные органы о предоставлении документов и информации, подтверждающих факт, причину события, имеющего признаки страхового случая и размер причиненного ущерб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7.4.5. свободного доступа к месту происшествия и к соответствующей документации для определения обстоятельств, характера и размера ущерба.</w:t>
      </w:r>
    </w:p>
    <w:p>
      <w:pPr>
        <w:pStyle w:val="Iauiue"/>
        <w:widowControl w:val="false"/>
        <w:ind w:firstLine="70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.5.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 Страховщик обязан:</w:t>
      </w:r>
    </w:p>
    <w:p>
      <w:pPr>
        <w:pStyle w:val="Auiue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7.5.1. не разглашать сведения о Страхователе и его имущественном положении за исключением случаев, предусмотренных законодательством Российской Федерации;</w:t>
      </w:r>
    </w:p>
    <w:p>
      <w:pPr>
        <w:pStyle w:val="311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7.5.2. рассмотреть заявление о страховой выплате и предоставленные Страхователем (Выгодоприобретателем) все необходимые документы, предусмотренные пунктом 7.3.6. настоящего договора, с учетом пунктов 10.3.6. Правил в течение               30 (тридцати) рабочих дней с даты их получения Страховщиком.</w:t>
      </w:r>
    </w:p>
    <w:p>
      <w:pPr>
        <w:pStyle w:val="Iauiue"/>
        <w:widowControl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В течение указанного срока принять решение о признании произошедшего события страховым случаем, осуществить выплату страхового возмещения, либо направить Страхователю (Выгодоприобретателю; лицу, риск ответственности которого застрахован) в письменном виде извещение о непризнании произошедшего события страховым случаем, или извещение о полном или частичном отказе в страховой выплате с указанием причин отказа.</w:t>
      </w:r>
    </w:p>
    <w:p>
      <w:pPr>
        <w:pStyle w:val="Iauiue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auiue"/>
        <w:widowControl w:val="false"/>
        <w:ind w:right="-765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.  ОПРЕДЕЛЕНИЕ РАЗМЕРА УЩЕРБА И СТРАХОВАЯ ВЫПЛАТА</w:t>
      </w:r>
    </w:p>
    <w:p>
      <w:pPr>
        <w:pStyle w:val="Iauiue"/>
        <w:widowControl w:val="false"/>
        <w:ind w:right="-765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32"/>
        <w:spacing w:before="40" w:after="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8.1. Размер страхового возмещения определяется и ограничивается величиной причиненного ущерба, но не может превышать установленных договором страхования страховых сумм и лимитов возмещения, за вычетом оговоренной в договоре страхования франшизы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>
          <w:rFonts w:ascii="Times New Roman" w:hAnsi="Times New Roman" w:cs="Times New Roman"/>
          <w:strike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ab/>
        <w:t>В случае события или различных последствий одного события, ведущих к возникновению гибели или повреждения, когда могут быть применены различные франшизы, применяется одна, наибольшая из них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8.2. Размер ущерба определяется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8.2.1. при полной гибели или утрате имущества - в размере действительной стоимости погибшего (утраченного) застрахованного имущества на дату страхового случая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за вычетом стоимости остатков, годных для дальнейшего использования, но не выше страховой суммы (лимита возмещения);</w:t>
      </w:r>
    </w:p>
    <w:p>
      <w:pPr>
        <w:pStyle w:val="22"/>
        <w:spacing w:lineRule="auto" w:line="240" w:before="0" w:after="0"/>
        <w:ind w:right="-142"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В случае полной гибели и (или) утраты застрахованного имущества Страхователь (Выгодоприобретатель) вправе с согласия Страховщика отказаться от своих прав на застрахованное имущество в пользу Страховщика. В этом случае страховое возмещение выплачивается в размере действительной стоимости застрахованного имущества на дату страхового случая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о не свыше страховой суммы (лимита возмещения). При этом до выплаты страхового возмещения Страхователь (Выгодоприобретатель) обязан заключить со Страховщиком соглашение о передаче последнему прав на утраченное (погибшее) имущество или его остатки. После выплаты страхового возмещения Страховщик вправе распоряжаться этим имуществом по своему усмотр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8.2.2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ри повреждении имущества - в размере восстановительных расходов, но не выше страховой суммы (лимита возмещения) и действительной стоимости застрахованного имущества на дату страхового случая.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8.2.3. Стороны пришли к соглашению, что в случае повреждения части застрахованного оборудования (узла, агрегата, детали и т.п.),  квалифицированный восстановительный ремонт которых или их замена невозможны по причине отсутствия, сокращения поставок запасных частей,  действия международных экономических, торговых, финансовых или транспортных ограничений, прямо или косвенно связанных с решениями органов иностранных государств, иностранных компаний и/или международных организаций, такой ущерб не является полной гибелью застрахованного имущества, а также  не порождает обязанность страховщика произвести выплату в размере полной страховой суммы за замену застрахованного имущества в полном объем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При наступлении вышеуказанных обстоятельств, страховщик осуществляет страховую выплату в размере стоимости необходимых восстановительных работ/услуг и подлежащих замене частей оборудования в соответствии с условиями договора страхования и в пределах соответствующего лимита возмещения. Размер страховой выплаты определяется на основании калькуляции независимого эксперта, составленной на основании цен производителя или поставщика оригинальных или аналогичных оригинальным частей, деталей, материалов, работ/услу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8.3. При определении восстановительных расходов учитывается износ поврежденного застрахованного имущества, агрегатов, частей, узлов и деталей, заменяемых в процессе восстановления (ремонта). 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8.4. Расходы в целях уменьшения убытков, подлежащих возмещению Страховщиком, если такие расходы были необходимы или были произведены для выполнения указаний Страховщика, должны быть возмещены Страховщиком, даже если соответствующие меры оказались безуспешны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8.5. Страховщик возмещает дополнительные расходы, возникающие в результате страхового случая: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8.5.1. при страховании недвижимого имущества – расходы по расчистке территории от обломков недвижимого имущества и слому строений после страхового случая. Указанные расходы возмещаются в пределах пяти процентов от страховой суммы застрахованного недвижимого имущества, поврежденного в результате страхового случая. 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8.6. Величина страхового возмещения в совокупности по всем страховым случаям, наступившим в течение срока действия договора страхования, не может превышать установленной по договору соответствующей страховой суммы и лимитов возмещения, за исключением случаев, предусмотренных пунктом 8.4. настоящего договора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8.7. </w:t>
      </w:r>
      <w:r>
        <w:rPr>
          <w:sz w:val="18"/>
          <w:szCs w:val="18"/>
          <w:lang w:val="ru-RU"/>
        </w:rPr>
        <w:t>Если страховая сумма, установленная договором страхования, оказывается ниже действительной стоимости (неполное страхование), то Страховщик при наступлении страхового случая возмещает Страхователю (Выгодоприобретателю) часть причиненного ему ущерба пропорционально отношению страховой суммы к действительной стоимости.</w:t>
      </w:r>
    </w:p>
    <w:p>
      <w:pPr>
        <w:pStyle w:val="Iauiue"/>
        <w:widowControl w:val="false"/>
        <w:ind w:right="-87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8.8. В случае возникновения между сторонами спора о причинах и размере ущерба, каждая из сторон вправе провести за свой счет экспертизу. Заключение экспертизы, проведенной одной стороной, не является обязательным для другой стороны. 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8.9. При наступлении в период действия договора страхования события, имеющего признаки страхового случая, Страхователь до обращения к Страховщику за страховой выплатой обязан оплатить страховую премию в полном объеме (при условии оплаты страховой премии в рассрочку).</w:t>
      </w:r>
    </w:p>
    <w:p>
      <w:pPr>
        <w:pStyle w:val="23"/>
        <w:tabs>
          <w:tab w:val="clear" w:pos="3119"/>
          <w:tab w:val="left" w:pos="709" w:leader="none"/>
          <w:tab w:val="decimal" w:pos="9072" w:leader="none"/>
        </w:tabs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8.10. Днем выплаты страхового возмещения считается день списания денежных средств с расчетного счета Страховщика для их перечисления на расчетный счет Страхователя, либо день выплаты наличными деньгами через кассу Страховщика. </w:t>
      </w:r>
    </w:p>
    <w:p>
      <w:pPr>
        <w:pStyle w:val="Iauiue"/>
        <w:widowControl w:val="false"/>
        <w:spacing w:lineRule="atLeast" w:line="240"/>
        <w:ind w:right="-1" w:hanging="0"/>
        <w:jc w:val="both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cs="Times New Roman" w:ascii="Times New Roman" w:hAnsi="Times New Roman"/>
          <w:b/>
          <w:bCs/>
          <w:caps/>
          <w:sz w:val="18"/>
          <w:szCs w:val="18"/>
        </w:rPr>
      </w:r>
    </w:p>
    <w:p>
      <w:pPr>
        <w:pStyle w:val="Iauiue"/>
        <w:widowControl w:val="false"/>
        <w:spacing w:lineRule="atLeast" w:line="240"/>
        <w:ind w:right="-1" w:hanging="0"/>
        <w:jc w:val="center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cs="Times New Roman" w:ascii="Times New Roman" w:hAnsi="Times New Roman"/>
          <w:b/>
          <w:bCs/>
          <w:caps/>
          <w:sz w:val="18"/>
          <w:szCs w:val="18"/>
        </w:rPr>
        <w:t>9. Дополнения</w:t>
      </w:r>
    </w:p>
    <w:p>
      <w:pPr>
        <w:pStyle w:val="Iauiue"/>
        <w:widowControl w:val="false"/>
        <w:spacing w:lineRule="atLeast" w:line="240"/>
        <w:ind w:right="-1" w:hanging="0"/>
        <w:jc w:val="both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cs="Times New Roman" w:ascii="Times New Roman" w:hAnsi="Times New Roman"/>
          <w:b/>
          <w:bCs/>
          <w:caps/>
          <w:sz w:val="18"/>
          <w:szCs w:val="18"/>
        </w:rPr>
      </w:r>
    </w:p>
    <w:p>
      <w:pPr>
        <w:pStyle w:val="Iauiue"/>
        <w:widowControl w:val="false"/>
        <w:spacing w:before="40" w:after="0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По каждому страховому случаю устанавливается безусловная франшиза в размере 30 000 (тридцать тысяч) рублей.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</w:p>
    <w:p>
      <w:pPr>
        <w:pStyle w:val="Iauiue"/>
        <w:widowControl w:val="false"/>
        <w:spacing w:lineRule="atLeast" w:line="240"/>
        <w:ind w:right="-1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Iauiue"/>
        <w:widowControl w:val="false"/>
        <w:spacing w:lineRule="atLeast" w:line="240"/>
        <w:ind w:right="-1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 ПРОЧИЕ УСЛОВИЯ</w:t>
      </w:r>
    </w:p>
    <w:p>
      <w:pPr>
        <w:pStyle w:val="Iauiue"/>
        <w:widowControl w:val="false"/>
        <w:spacing w:lineRule="atLeast" w:line="240"/>
        <w:ind w:right="-1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xtBody"/>
        <w:spacing w:before="40" w:after="0"/>
        <w:ind w:right="0" w:firstLine="708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>10.1</w:t>
      </w:r>
      <w:r>
        <w:rPr>
          <w:rFonts w:cs="Times New Roman" w:ascii="Times New Roman" w:hAnsi="Times New Roman"/>
          <w:sz w:val="18"/>
          <w:szCs w:val="18"/>
        </w:rPr>
        <w:t>. В остальном отношения сторон настоящего договора регулируются положениями Правил. В случае несоответствия положений настоящего договора положениям Правил, преимущественную силу имеют соответствующие положения настоящего договора.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 xml:space="preserve">10.2. Приложения к настоящему договору являются его неотъемлемой частью. </w:t>
      </w:r>
    </w:p>
    <w:p>
      <w:pPr>
        <w:pStyle w:val="Normal"/>
        <w:widowControl/>
        <w:ind w:right="-1"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10.3. Все уведомления, поручения и сообщения, направляемые в соответствии с настоящим договором или в связи с ним должны быть в письменной форме и будут считаться поданными надлежащим образом, если они посланы заказным письмом, телефаксом или доставлены нарочным под расписку по нижеуказанным юридическим адресам сторон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10.4. Все споры по настоящему договору разрешаются путем переговоров, а в случае недостижения соглашения - в установленном законом порядке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10.5. Страхователь получил «Правила страхования имущества юридических лиц от огня и других опасностей» САО «РЕСО-Гарантия» </w:t>
      </w:r>
      <w:r>
        <w:rPr>
          <w:sz w:val="18"/>
          <w:szCs w:val="18"/>
          <w:lang w:val="ru-RU"/>
        </w:rPr>
        <w:t xml:space="preserve">от </w:t>
      </w:r>
      <w:r>
        <w:rPr>
          <w:rFonts w:cs="Times New Roman" w:ascii="Times New Roman" w:hAnsi="Times New Roman"/>
          <w:sz w:val="18"/>
          <w:szCs w:val="18"/>
          <w:lang w:val="ru-RU"/>
        </w:rPr>
        <w:t>14.02.2023, Страхователь с упомянутыми выше Правилами ознакомлен и согласе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10.6. Подписывая настоящий договор, Страхователь подтверждает участие ниже указанных страховых представителей в процессе заключения настоящего договора в САО «РЕСО-Гарантия»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11. ПРИЛОЖЕНИЯ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Normal"/>
        <w:widowControl/>
        <w:spacing w:before="40" w:after="0"/>
        <w:ind w:firstLine="70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11.1. Указанные приложения являются неотъемлемой частью настоящего договора страхования:</w:t>
      </w:r>
    </w:p>
    <w:p>
      <w:pPr>
        <w:pStyle w:val="Normal"/>
        <w:widowControl/>
        <w:spacing w:before="40" w:after="0"/>
        <w:ind w:firstLine="70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иложение №1 - Перечень застрахованного имущества.</w:t>
      </w:r>
    </w:p>
    <w:p>
      <w:pPr>
        <w:pStyle w:val="Normal"/>
        <w:widowControl/>
        <w:rPr>
          <w:rFonts w:ascii="Times New Roman" w:hAnsi="Times New Roman" w:cs="Times New Roman"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астоящий договор составлен в двух экземплярах, каждый из которых имеет одинаковую силу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21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Агент / представитель страховщик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_Михайлов Николай Сергеевич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.И.О. (для физ. лица) / наименование (для юр. лица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д: 5265606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ЮРИДИЧЕСКИЕ АДРЕСА И РЕКВИЗИТЫ СТОРОН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tbl>
      <w:tblPr>
        <w:tblW w:w="10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08"/>
      </w:tblGrid>
      <w:tr>
        <w:trPr/>
        <w:tc>
          <w:tcPr>
            <w:tcW w:w="53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СТРАХОВЩИК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rPr>
                <w:rFonts w:ascii="Calibri" w:hAnsi="Calibri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САО "РЕСО-Гарантия"</w:t>
            </w:r>
          </w:p>
        </w:tc>
        <w:tc>
          <w:tcPr>
            <w:tcW w:w="5308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СТРАХОВАТЕЛЬ: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ГМЦ Росстата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юридический: 117105, г. Москва, 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орный проезд д.6, стр. 9, этаж 3, комн. 1. 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: ИНН 7710045520,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0"/>
                <w:szCs w:val="20"/>
              </w:rPr>
              <w:t>Гос.рег.№ 1027700042413.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№ 40701810401400000014 в АО "АЛЬФА-БАНК", 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4525593 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.счет № 30101810200000000593. 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(495) 730-30-00, факс: 251-01-68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раховой агент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траховщик:_________________ Н.С. Михайлов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.П. 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308" w:type="dxa"/>
            <w:tcBorders/>
          </w:tcPr>
          <w:p>
            <w:pPr>
              <w:pStyle w:val="Style20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Адрес юридический: </w:t>
            </w:r>
            <w:r>
              <w:rPr>
                <w:sz w:val="20"/>
                <w:szCs w:val="20"/>
                <w:shd w:fill="FFFFFF" w:val="clear"/>
              </w:rPr>
              <w:t xml:space="preserve">105187, г. Москва,  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змайловское шоссе, дом 44.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Адрес почтовый: </w:t>
            </w:r>
            <w:r>
              <w:rPr>
                <w:sz w:val="20"/>
                <w:szCs w:val="20"/>
                <w:shd w:fill="FFFFFF" w:val="clear"/>
              </w:rPr>
              <w:t xml:space="preserve">105187, г. Москва,  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Измайловское шоссе, дом 44.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: </w:t>
            </w:r>
            <w:r>
              <w:rPr>
                <w:sz w:val="20"/>
                <w:szCs w:val="20"/>
                <w:shd w:fill="FFFFFF" w:val="clear"/>
              </w:rPr>
              <w:t>771902659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shd w:fill="FFFFFF" w:val="clear"/>
              </w:rPr>
              <w:t>771901001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 29360200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27739185968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0"/>
                <w:szCs w:val="20"/>
              </w:rPr>
              <w:t xml:space="preserve">Банк: </w:t>
            </w:r>
            <w:r>
              <w:rPr>
                <w:sz w:val="20"/>
                <w:szCs w:val="20"/>
                <w:lang w:eastAsia="ru-RU"/>
              </w:rPr>
              <w:t>Филиал "Корпоративный" 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АО "Совкомбанк"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0"/>
                <w:szCs w:val="20"/>
              </w:rPr>
              <w:t>Расчетный счет: 40502810012010572526</w:t>
              <w:br/>
              <w:t>БИК: 044525360</w:t>
            </w:r>
          </w:p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счет: 301018104452500003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lang w:val="ru-RU"/>
              </w:rPr>
              <w:t>Первый заместитель директор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МЦ Росстат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хователь:_________________ К.А. Карнвайц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.П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Journal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  <w:lang w:val="ru-RU"/>
      </w:rPr>
      <w:t>Страховщик ______________</w:t>
      <w:tab/>
      <w:tab/>
      <w:t>Страхователь 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bCs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ms Rmn;Times New Roman" w:hAnsi="Tms Rmn;Times New Roman" w:cs="Tms Rmn;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ms Rmn;Times New Roman" w:hAnsi="Tms Rmn;Times New Roman" w:cs="Tms Rmn;Times New Roman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211pt">
    <w:name w:val="211pt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bCs/>
      <w:sz w:val="28"/>
      <w:szCs w:val="28"/>
      <w:lang w:val="ru-RU"/>
    </w:rPr>
  </w:style>
  <w:style w:type="paragraph" w:styleId="TextBody">
    <w:name w:val="Body Text"/>
    <w:basedOn w:val="Normal"/>
    <w:pPr>
      <w:widowControl/>
      <w:ind w:right="-1" w:hanging="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both"/>
    </w:pPr>
    <w:rPr>
      <w:b/>
      <w:bCs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Garamond" w:hAnsi="Garamond" w:eastAsia="Times New Roman" w:cs="Garamond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widowControl/>
      <w:tabs>
        <w:tab w:val="clear" w:pos="708"/>
        <w:tab w:val="left" w:pos="3119" w:leader="none"/>
        <w:tab w:val="decimal" w:pos="9072" w:leader="none"/>
      </w:tabs>
      <w:ind w:firstLine="567"/>
    </w:pPr>
    <w:rPr>
      <w:sz w:val="16"/>
      <w:szCs w:val="16"/>
      <w:lang w:val="ru-RU"/>
    </w:rPr>
  </w:style>
  <w:style w:type="paragraph" w:styleId="33">
    <w:name w:val="Основной текст с отступом 3"/>
    <w:basedOn w:val="Normal"/>
    <w:qFormat/>
    <w:pPr>
      <w:widowControl/>
      <w:ind w:firstLine="284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uiue">
    <w:name w:val="au?iue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4"/>
      <w:lang w:val="ru-RU" w:bidi="ar-SA" w:eastAsia="zh-CN"/>
    </w:rPr>
  </w:style>
  <w:style w:type="paragraph" w:styleId="BodyText23">
    <w:name w:val="Body Text 23"/>
    <w:basedOn w:val="Normal"/>
    <w:qFormat/>
    <w:pPr>
      <w:autoSpaceDE w:val="true"/>
      <w:spacing w:lineRule="atLeast" w:line="240"/>
      <w:ind w:firstLine="567"/>
      <w:jc w:val="both"/>
    </w:pPr>
    <w:rPr>
      <w:rFonts w:ascii="Arial" w:hAnsi="Arial" w:cs="Arial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widowControl/>
      <w:suppressAutoHyphens w:val="true"/>
      <w:jc w:val="both"/>
    </w:pPr>
    <w:rPr>
      <w:lang w:val="ru-RU"/>
    </w:rPr>
  </w:style>
  <w:style w:type="paragraph" w:styleId="Style20">
    <w:name w:val="Обычный (Интернет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7:10:00Z</dcterms:created>
  <dc:creator>Папа</dc:creator>
  <dc:description/>
  <cp:keywords/>
  <dc:language>en-US</dc:language>
  <cp:lastModifiedBy>Титова Татьяна Вадимовна</cp:lastModifiedBy>
  <cp:lastPrinted>2023-04-27T15:19:00Z</cp:lastPrinted>
  <dcterms:modified xsi:type="dcterms:W3CDTF">2023-05-24T13:30:00Z</dcterms:modified>
  <cp:revision>34</cp:revision>
  <dc:subject/>
  <dc:title>ДОГОВОР СТРАХОВАНИЯ ИМУЩЕСТВА</dc:title>
</cp:coreProperties>
</file>