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976"/>
      </w:tblGrid>
      <w:tr>
        <w:trPr/>
        <w:tc>
          <w:tcPr>
            <w:tcW w:w="6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оговору № 3А/2020-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«___» __________ 2019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РАЗМЕРЫ ПЛАТ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9"/>
          <w:szCs w:val="19"/>
        </w:rPr>
        <w:t>ЗА ПРЕДОСТАВЛЕНИЕ СВЯЗИ ДЛЯ НУЖД ОРГАНОВ ГОСУДАРСТВЕННОЙ В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 xml:space="preserve">для коммерческих организаций, за исключением федеральных казенных пред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казенных предприятий субъектов Российской Федерации, муниципальных казенных пред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  <w:t xml:space="preserve"> </w:t>
      </w:r>
      <w:r>
        <w:rPr>
          <w:rFonts w:cs="Times New Roman" w:ascii="Times New Roman" w:hAnsi="Times New Roman"/>
          <w:b/>
          <w:sz w:val="19"/>
          <w:szCs w:val="19"/>
        </w:rPr>
        <w:t>(Выпис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946"/>
        <w:gridCol w:w="170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Вид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Разм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 xml:space="preserve">платы № 3 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рублей)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Правительствен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Специальная документальная связ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1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Сеть шифрованной документальной связи «Атлас»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подключение оборудования пользователя к сети с пакетно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коммутацией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2 400,0</w:t>
            </w:r>
          </w:p>
        </w:tc>
      </w:tr>
      <w:tr>
        <w:trPr>
          <w:trHeight w:val="3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настройку абонентского пун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4 000,0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бонентская плата в год за пользование портом сети с коммутацией пакетов, работающим по протоколу Х.28, со скоростью до 33,6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4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3,3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Абонентская плата в год за пользование портом сети с коммутацией пакетов, работающим по протоколам Х.25,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ru-RU"/>
              </w:rPr>
              <w:t>FR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val="en-US" w:eastAsia="ru-RU"/>
              </w:rPr>
              <w:t>IP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, со скоростью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до 19,2 Кбит/с включительно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67 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4,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8,8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90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6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64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12 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8,2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128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3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69,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56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57 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31,5</w:t>
            </w:r>
          </w:p>
        </w:tc>
      </w:tr>
      <w:tr>
        <w:trPr>
          <w:trHeight w:val="45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 М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92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26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Абонентская плата в год за работу в сети с использованием оконечного оборудования (абонентского пункта) органов государственной охран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00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74,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Электронная почта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регистрацию постоянного адре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 40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абонентская плата в год за постоянный адрес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2 9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5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восстановление программного обеспечения при сбоях на абонентском пунк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6 3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бонентская плата в год за прием/передачу транзитной информации от/для одной организации, не имеющей собственного оконечного оборудования (абонентского пункта) с использованием порта сети с коммутацией пакетов, работающим по протоколу Х.28, со скоростью до 33,6 Кбит/с включительно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45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23,3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Размеры платы данного пункта включают неограниченный объем приема/передачи информации. При этом плата, указанная в пунктах 1.2.3.6 и 1.2.3.7, дополнительно не взимается.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бонентская плата в год за прием/передачу транзитной информации от/для одной организации, не имеющей собственного оконечного оборудования (абонентского пункта) с использованием порта сети с коммутацией пакетов, работающим по протоколам Х.25, FR, IP, со скоростью*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до 19,2 Кбит/с включительн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67 5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4,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8,8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90 0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46,6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64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12 5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08,2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128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35 0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369,9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56 К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57 5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431,5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до 2 Мбит/с включительн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192 000,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526,0</w:t>
            </w:r>
          </w:p>
        </w:tc>
      </w:tr>
      <w:tr>
        <w:trPr>
          <w:trHeight w:val="725" w:hRule="atLeast"/>
        </w:trPr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*Размеры платы данного пункта включают неограниченный объем приема/передачи информации. При этом плата, указанная в пунктах 1.2.3.6 и 1.2.3.7, дополнительно не взимается.</w:t>
            </w:r>
          </w:p>
        </w:tc>
      </w:tr>
      <w:tr>
        <w:trPr>
          <w:trHeight w:val="2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1.2.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9"/>
                <w:szCs w:val="19"/>
                <w:lang w:eastAsia="ru-RU"/>
              </w:rPr>
              <w:t>Прочие работы на сетях шифрованной документальной связи «Исток» и «Атлас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Абонентская плата в год за выполнение функций центрального шифроргана*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  <w:t>76 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209,6</w:t>
            </w:r>
          </w:p>
        </w:tc>
      </w:tr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_______________________________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* Функции центрального шифроргана выполняются в объеме, определенном п. 1.20 Инструкции </w:t>
              <w:br/>
              <w:t>по шифровальной службе в Российской Федерации, утвержденной Указом Президента Российской Федерации от 18 июля 1995 г. № 720с «О правовом обеспечении деятельности шифровальной службы в Российской Федераци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u w:val="single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настройку оконечного оборудования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 0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настройку шифртехники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 0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настройку коммутационного оборудования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 000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настройку сервисного оборудования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8 000,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передачу информации от абонента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 каждые 10 Кбайт с носителе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0,0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 каждый лист формата А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50,0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1.2.3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Плата за прием информации для абонента: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 каждые 10 Кбайт на носители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0,0</w:t>
            </w:r>
          </w:p>
        </w:tc>
      </w:tr>
      <w:tr>
        <w:trPr>
          <w:trHeight w:val="40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0" w:hanging="0"/>
              <w:jc w:val="both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за каждый лист формата 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9"/>
                <w:szCs w:val="19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eastAsia="ru-RU"/>
              </w:rPr>
              <w:t>950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римечание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 В графе 3 указаны: в числителе – абонентская плата в год; в знаменателе – абонентская плата в су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Абонентская плата за неполный год рассчитывается исходя из следующих данны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абонентская плата за полный квартал равна абонентской плате в год, деленной на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4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онентская плата за неполный квартал равна абонентской плате в сутки, умноженной на количество дней работы абонентской установки в данном квартале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"/>
        <w:gridCol w:w="4680"/>
      </w:tblGrid>
      <w:tr>
        <w:trPr>
          <w:trHeight w:val="741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О. Дилендик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 А.Ю. Выскребенцев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pStyle w:val="Normal"/>
        <w:spacing w:before="0" w:after="200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04:00Z</dcterms:created>
  <dc:creator>Сергей</dc:creator>
  <dc:description/>
  <dc:language>en-US</dc:language>
  <cp:lastModifiedBy>Отдел 102</cp:lastModifiedBy>
  <cp:lastPrinted>2016-08-24T15:46:00Z</cp:lastPrinted>
  <dcterms:modified xsi:type="dcterms:W3CDTF">2019-12-12T08:04:00Z</dcterms:modified>
  <cp:revision>2</cp:revision>
  <dc:subject/>
  <dc:title/>
</cp:coreProperties>
</file>