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</w:tabs>
        <w:ind w:left="6663" w:hanging="0"/>
        <w:jc w:val="both"/>
        <w:rPr>
          <w:lang w:val="en-US" w:eastAsia="en-US"/>
        </w:rPr>
      </w:pPr>
      <w:r>
        <w:rPr/>
        <w:t>Приложение</w:t>
      </w:r>
      <w:r>
        <w:rPr>
          <w:lang w:val="en-US" w:eastAsia="en-US"/>
        </w:rPr>
        <w:t xml:space="preserve"> № 3/1</w:t>
      </w:r>
    </w:p>
    <w:p>
      <w:pPr>
        <w:pStyle w:val="Normal"/>
        <w:shd w:fill="FFFFFF" w:val="clear"/>
        <w:spacing w:lineRule="exact" w:line="226"/>
        <w:ind w:left="6663" w:hanging="0"/>
        <w:jc w:val="both"/>
        <w:rPr/>
      </w:pPr>
      <w:r>
        <w:rPr>
          <w:lang w:val="en-US" w:eastAsia="en-US"/>
        </w:rPr>
        <w:t xml:space="preserve">к Договору </w:t>
      </w:r>
      <w:r>
        <w:rPr>
          <w:b/>
          <w:bCs/>
        </w:rPr>
        <w:t>ЦО04/14/ДМС№106463                 (101-1214-19) от «29» декабря 2014 г.</w:t>
      </w:r>
    </w:p>
    <w:p>
      <w:pPr>
        <w:pStyle w:val="Normal"/>
        <w:shd w:fill="FFFFFF" w:val="clear"/>
        <w:spacing w:lineRule="exact" w:line="2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ОГРАММА</w:t>
      </w:r>
      <w:r>
        <w:rPr>
          <w:b/>
          <w:sz w:val="18"/>
          <w:szCs w:val="18"/>
          <w:lang w:val="en-US" w:eastAsia="en-US"/>
        </w:rPr>
        <w:t xml:space="preserve"> № 1</w:t>
        <w:br/>
      </w:r>
      <w:r>
        <w:rPr/>
        <w:t>по добровольному медицинскому страхованию</w:t>
      </w:r>
    </w:p>
    <w:tbl>
      <w:tblPr>
        <w:tblW w:w="55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1750</wp:posOffset>
                      </wp:positionV>
                      <wp:extent cx="0" cy="1143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.5pt" to="126pt,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Медицинская помощ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 / 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булаторно-поликли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матолог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ь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пансер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орая медицинская помощь (СМ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оспитализ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</w:tr>
    </w:tbl>
    <w:p>
      <w:pPr>
        <w:pStyle w:val="TextBodyIndent"/>
        <w:spacing w:lineRule="auto" w:line="240"/>
        <w:ind w:left="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142" w:hanging="0"/>
        <w:rPr/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РСО «ЕВРОИНС» обеспечивает организацию и оплату медицинских услуг при возникновении острых заболеваний и обострении хронических заболеваний, травмах, несчастных случаях в объеме: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1. Амбулаторно-поликлиническая помощь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/>
        <w:t>лечебно-диагностические приемы врачей-специалистов: терапевт, кардиолог, пульмонолог, ревматолог, эндокринолог, гастроэнтеролог, аллерголог-иммунолог, хирург, гинеколог, уролог, отоларинголог, офтальмолог, дерматолог, физиотерапевт, онколог (до установления диагноза), невролога, психиатра (первичный прием, без проведения диагностических тестов) и др.;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/>
        <w:t xml:space="preserve">      </w:t>
      </w:r>
      <w:r>
        <w:rPr/>
        <w:t xml:space="preserve">ежегодное диспансерное обследование: приемы специалистов (терапевт, невропатолог, окулист, проведение лабораторных и инструментальных диагностических исследований </w:t>
      </w:r>
      <w:r>
        <w:rPr>
          <w:lang w:val="en-US" w:eastAsia="en-US"/>
        </w:rPr>
        <w:t>в соответствии с назначениями  лечащих врачей-специалистов;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/>
        <w:t>проведение медицинских процедур, манипуляций и курсов лечения в соответствии с назначениями лечащих врачей-специалистов (ЛФК – не более 10 процедур в течение срока страхования; классический лечебный массаж – не более 10 процедур в течение срока страхования; классическая корпоральная иглорефлексотерапия – не более 10 процедур в течение срока страхования); мануальная терапия – не более 5-ти  процедур в течение срока страхования);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lang w:val="en-US" w:eastAsia="en-US"/>
        </w:rPr>
        <w:t>экстренное и плановое стоматологическое лечение: кариеса, пульпита, периодонтита, острых заболеваний слизистой оболочки полости рта; использование свето- и химиоотверждаемых материалов; восстановление зубов с разрушением коронковой части не более, чем на ½, без использования штифтов; лечение острых состояний при заболеваниях пародонта (не более 3-х сеансов консервативного лечения); снятие зубного камня: рентгеновское и радиовизиографическое обследование; неотложная хирургичсекая помощь.</w:t>
      </w:r>
    </w:p>
    <w:p>
      <w:pPr>
        <w:pStyle w:val="Normal"/>
        <w:ind w:left="142" w:firstLine="284"/>
        <w:jc w:val="both"/>
        <w:rPr>
          <w:lang w:val="en-US" w:eastAsia="en-US"/>
        </w:rPr>
      </w:pPr>
      <w:r>
        <w:rPr>
          <w:lang w:val="en-US" w:eastAsia="en-US"/>
        </w:rPr>
        <w:t>оформление специалистами и медицинским персоналом лечебного учреждения медицинской документации (кроме льготных и бесплатных рецептов, справок для разрешения на ношение оружия, справок для получения водительских прав, посещения бассейна, для поступления в ВУЗы и на работу, справок для выезжающих за рубеж.</w:t>
      </w:r>
    </w:p>
    <w:p>
      <w:pPr>
        <w:pStyle w:val="Normal"/>
        <w:ind w:left="142" w:firstLine="284"/>
        <w:jc w:val="both"/>
        <w:rPr/>
      </w:pPr>
      <w:r>
        <w:rPr>
          <w:lang w:val="en-US" w:eastAsia="en-US"/>
        </w:rPr>
        <w:t>Медицинская помощь на дому оказывается по медицинским показаниям в пределах административных границ           г. Москвы, за исключением Зеленограда.</w:t>
      </w:r>
    </w:p>
    <w:p>
      <w:pPr>
        <w:pStyle w:val="Normal"/>
        <w:ind w:left="142" w:firstLine="284"/>
        <w:jc w:val="both"/>
        <w:rPr/>
      </w:pPr>
      <w:r>
        <w:rPr>
          <w:b/>
          <w:lang w:val="en-US" w:eastAsia="en-US"/>
        </w:rPr>
        <w:t>Строго по согласованию со Страховой компанией (</w:t>
      </w:r>
      <w:r>
        <w:rPr>
          <w:lang w:val="en-US" w:eastAsia="en-US"/>
        </w:rPr>
        <w:t>если в индивидуальной программе застрахованного не указано иное): КТ, МРТ, малые оперативные вмешательства, лазеротерапия, определение липидного профиля, онкомаркеров.</w:t>
      </w:r>
    </w:p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Амбулаторно-поликлиническая помощь осуществляется на базе следующих медицинских учреждений: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ФБЛПУ «Поликлиника ФНС России»  (ул.Нижегородская, д.28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  <w:lang w:val="en-US" w:eastAsia="en-US"/>
        </w:rPr>
      </w:pPr>
      <w:r>
        <w:rPr>
          <w:b/>
        </w:rPr>
        <w:t>ГКУ «ЦП ФТС России» (шоссе Энтузиастов, д.42).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2. Порядок оказания медицинских услуг: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/>
        <w:t xml:space="preserve">1. При необходимости получения амбулаторно-поликлинической помощи, помощи на дому или скорой и неотложной медицинской помощи Застрахованный обращается в регистратуру поликлиники по телефонам, указанным в полисе  и на пропуске или в колл-центр страховой компании по телефону: </w:t>
      </w:r>
      <w:r>
        <w:rPr>
          <w:b/>
        </w:rPr>
        <w:t>8 (495)</w:t>
      </w:r>
      <w:r>
        <w:rPr/>
        <w:t xml:space="preserve"> 926-62-81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Медицинские услуги оказываются  в режиме работы поликлиник, как павило, в будние дни с 8.00 до 20.00,   в субботние дни – с 8.00 до 14.00;  оказание скорой и неотложной медицинской помощи - круглосуточно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2. При необходимости плановой или экстренной госпитализации Застрахованный или лицо, действующее в его интересах, должны обратиться в колл-центр ООО РСО «ЕВРОИНС» по телефону </w:t>
      </w:r>
      <w:r>
        <w:rPr>
          <w:b/>
        </w:rPr>
        <w:t>8 (495)</w:t>
      </w:r>
      <w:r>
        <w:rPr/>
        <w:t xml:space="preserve"> 926-62-81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Экстренная госпитализация оказывается незамедлительно в стационар из числа предусмотренных программой и сотрудничающих со Страховщиком.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 исключительных случаях, по жизненным показаниям, экстренная госпитализация может быть осуществлена в ближайшую, к месту нахождения Застрахованного, городскую больницу, способную оказать соответствующую медицинскую помощь, в том числе через оказание скорой медицинской помощи бригадой городской (районной) станции скорой медицинской помощи «03». В дальнейшем Страховщик принимает меры для перевода Застрахованного в медицинское учреждение из числа указанных в Договоре страхования, при отсутствии  медицинских противопоказаний к такому переводу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Плановая госпитализация организуется ООО РСО «ЕВРОИНС» на основании следующей документации: направления на плановую госпитализацию, амбулаторной карты или выписки из нее, содержащей все необходимые результаты догоспитального обследования. Плановая госпитализация осуществляется в стационар из числа указанных в течение не более 10 дней с момента получения указанной документации.</w:t>
        <w:tab/>
        <w:tab/>
        <w:tab/>
      </w:r>
    </w:p>
    <w:p>
      <w:pPr>
        <w:pStyle w:val="3"/>
        <w:rPr/>
      </w:pPr>
      <w:r>
        <w:rPr/>
        <w:t>Не являются страховым случаем и не оплачиваются страховой компани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 xml:space="preserve">лечение бесплодия;  медицинские процедуры и манипуляции, связанные с контрацепцией;  беременность свыше 8 недель; прерывание беременности без медицинских показаний; нетрадиционные методы лечения (н: гирудотерапия, психотерапия); косметические и пластические процедуры, операции, в том числе подготовка к ним; оперативная (в том числе лазерная) коррекция близорукости, дальнозоркости, астигматизма; хирургическое удаление новообразований свыше 2-х см в диаметре; малые операции на ЛОР органах; иссечение геморроидальных узлов, копчиковых ходов, анальных трещин, свищей прямой кишки, удаление полипов толстой кишки; курсовое лечение методом внутривенной инфузии (капельно) на базе «стационара одного дня»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>предоставление медицинских услуг по лечению после установленного диагноза:</w:t>
      </w:r>
    </w:p>
    <w:p>
      <w:pPr>
        <w:pStyle w:val="2"/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 xml:space="preserve">онкологических заболеваний, заболеваний крови опухолевой природы, объемных образований головного мозга, лучевой болезни,особо опасных инфекций, туберкулеза, саркоидоза, муковисцедоза, хромосомных нарушений и врожденных аномалий развития, системных заболеваний соединительной ткани, синдрома приобретенного иммунодефицита, психических заболеваний, а также травм и соматических заболеваний, вызванных психическими расстройствами, заболеваний органов и тканей, требующих их трансплантации, имплантации и протезирования, наркологических заболеваний, хронической почечной недостаточности второй и более тяжелых стадий, сахарного диабета, хронического гепатита, ЗППП, установленных профессиональных заболеваний и осложнений перечисленных заболеваний, даже если они ранее не подвергались лечению, если только речь не идет об оказании врачебной помощи по спасению жизни или если иное специально не оговорено в страховой программе;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>медицинские услуги (кроме оказания неотложной помощи) при травматических повреждениях или иных расстройствах здоровья, наступивших в результате:  алкогольного, наркотического или токсического опьянения,  совершения Застрахованным противоправного деяния, находящегося в прямой причинной связи со страховым случаем,  покушения на самоубийство, умышленного причинения себе телесных повреждений и иных расстройств здоровья, занятий экстремальными видами спорта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>стоматология: отбеливание зубов; герметизация фиссур; покрытие зубов лаком (за исключением случаев купирования гиперстезии); ортодонтические нарушения; лечение пародонтоза и хронического пародонтита, требующие использования любого хирургического метода, включая кюретаж; восстановление коронковой части зуба при разрушении более, чем на ½, использование парапульпарных, углеводородных, стекловолоконных, анкерных штифтов, пломбирование каналов термофилами, протезирование и подготовка к протезированию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>расходы Застрахованных  на приобретение лекарственных средств, предметов медицинского назначения, слуховых аппаратов, очков, контактных линз и т.п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>внутривенное лазеролечение и склеротерапия, экстракорпоральная детоксикация (гемодиализ, гемосорбция, плазмоферез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>проведение профилактических прививок, в том числе выезжающих за рубеж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 xml:space="preserve">мероприятия оздоровительного характера: общеукрепляющий массаж, занятия на тренажерах, бассейн, сауна, солярий, косметология, галокамера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>предоставление одноместных палат, палат-люксов, индивидуальных сестринских постов, установка в больничных палатах телефонов, факсов и прочие немедицинские сервисные услуги (если в страховой полис включено стационарное лечени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условия: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1. Стоимость Программы для граждан в возрасте 60 лет и старше увеличивается на 20%, в возрасте 70 лет и старше увеличивается на не менее, чем на 50%, в возрасте старше 80 лет  и лиц с тяжелыми хроническими заболеваниями независимо от возраста, увеличивается не менее, чем на 80%, при этом Страховщик в индивидуальном порядке принимает решение о страховании лиц старше 65 лет. Не подлежат медицинскому страхованию инвалиды </w:t>
      </w:r>
      <w:r>
        <w:rPr>
          <w:szCs w:val="22"/>
          <w:lang w:val="en-US"/>
        </w:rPr>
        <w:t>I</w:t>
      </w:r>
      <w:r>
        <w:rPr>
          <w:szCs w:val="22"/>
        </w:rPr>
        <w:t xml:space="preserve"> группы и лица, постоянно нуждающиеся в оказании медицинской помощи.</w:t>
      </w:r>
    </w:p>
    <w:p>
      <w:pPr>
        <w:pStyle w:val="Normal"/>
        <w:ind w:firstLine="284"/>
        <w:jc w:val="both"/>
        <w:rPr/>
      </w:pPr>
      <w:r>
        <w:rPr>
          <w:szCs w:val="22"/>
        </w:rPr>
        <w:t>2. Когда действие страхового полиса заканчивается (при не пролонгировании договора страхования), оказание и оплата амбулаторно-поликлинических медицинских услуг производится до конца срока страхования, далее за счет Страхователя или Застрахованного; оплата стационарных медицинских услуг: при экстренной госпитализации – до выписки из стационара, при плановой госпитализации – оплата услуг производится до конца срока страхования, далее за счет Страхователя или Застрахованного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3. Вся необходимая медицинская документация – листы временной нетрудоспособности, рецепты (кроме льготных и бесплатных), выписные эпикризы – выдается застрахованным лицам на общих основаниях согласно действующему законодательству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4. В целях осуществления Страховщиком контроля за лечением застрахованных лиц, застрахованные обязаны возвращать амбулаторные карты в регистратуру поликлиники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5. Страхователь или Застрахованный не имеют права требовать со Страховщика возмещения понесенных им расходов без предварительного согласования со Страховщиком; Страховщик имеет право не оплачивать медицинские услуги, полученные Застрахованным без согласования Страховщика в лечебных учреждениях, не предусмотренных страховым полисом, а также непредусмотренные Договором медицинские услуги.</w:t>
      </w:r>
    </w:p>
    <w:p>
      <w:pPr>
        <w:pStyle w:val="Normal"/>
        <w:ind w:firstLine="284"/>
        <w:jc w:val="both"/>
        <w:rPr/>
      </w:pPr>
      <w:r>
        <w:rPr>
          <w:szCs w:val="22"/>
        </w:rPr>
        <w:t>6. При несоблюдении Застрахованным правил внутреннего распорядка ЛПУ, в котором проводится его обследование или лечение, а также порядка, который Застрахованный обязан соблюдать при получении медицинской услуги в конкретном ЛПУ, Страховщик  не несет ответственности по своим обязательствам, а в случае применения в этой связи штрафных санкций со стороны ЛПУ к Страховщику, взыскивает сумму штрафа со Страхователя                            (к нарушениям относятся, в частности, неявка без уважительной причины на заранее  согласованный прием к врачу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7. Страховщик гарантирует полное соблюдение врачебной тайны о состоянии здоровья застрахованного в соответствии с действующим законодательство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 xml:space="preserve">8. Восстановление утерянных страховых карточек и пропусков производится за счет утратившего документы лица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>Страховщик</w:t>
        <w:tab/>
        <w:t xml:space="preserve"> Страхователь</w:t>
      </w:r>
    </w:p>
    <w:p>
      <w:pPr>
        <w:pStyle w:val="TextBodyIndent"/>
        <w:ind w:hanging="0"/>
        <w:rPr/>
      </w:pPr>
      <w:r>
        <w:rPr>
          <w:sz w:val="20"/>
        </w:rPr>
        <w:t xml:space="preserve">Зам. начальника Управления ДМС                                          </w:t>
        <w:tab/>
        <w:t>Директор ГМЦ Росстата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 xml:space="preserve">________________  (Н.А. Феткулова)                 </w:t>
        <w:tab/>
        <w:tab/>
        <w:t>__________________ (Е.Б. Сычев)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>м.п.                                                                                                             м.п.</w:t>
      </w:r>
    </w:p>
    <w:sectPr>
      <w:type w:val="nextPage"/>
      <w:pgSz w:w="11906" w:h="16838"/>
      <w:pgMar w:left="851" w:right="851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567" w:firstLine="142"/>
      <w:jc w:val="both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43:00Z</dcterms:created>
  <dc:creator>NEW</dc:creator>
  <dc:description/>
  <cp:keywords/>
  <dc:language>en-US</dc:language>
  <cp:lastModifiedBy>ru105titova</cp:lastModifiedBy>
  <cp:lastPrinted>2014-02-10T10:50:00Z</cp:lastPrinted>
  <dcterms:modified xsi:type="dcterms:W3CDTF">2014-12-29T13:47:00Z</dcterms:modified>
  <cp:revision>13</cp:revision>
  <dc:subject/>
  <dc:title>Работа с ЛПУ по факту</dc:title>
</cp:coreProperties>
</file>